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287428581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1390910476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1573486241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